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Magdalena Dąbrowska</w:t>
      </w:r>
      <w:r>
        <w:rPr>
          <w:rFonts w:cs="Courier New" w:ascii="Courier New" w:hAnsi="Courier New"/>
          <w:sz w:val="24"/>
          <w:szCs w:val="24"/>
        </w:rPr>
        <w:br/>
        <w:t>Projektantka mody, kostiumów teatralnych, charakteryzatorka, scenografka. Absolwentka Wyższej Szkoły Handlu i Prawa, Studium Plastycznego /wydział charakteryzacji/ i Szkoły Artystycznego Projektowania Ubioru. Prowadzi zajęcia z projektowania ubioru w Aktywnym Studium Technik Teatralno-Filmowych i w Warszawskiej Szkole Reklamy. Jej projekty dotarły do finału takich konkursów jak Oskary Mody, OFF Fashion i Złota Nitka. Prezentowała prace podczas Gali Dyplomowej prof. Barbary Hanuszkiewicz. Brała udział w wystawach zbiorowych będących prezentacją Międzynarodowego Konkursu Projektantów Kapeluszy we Francji. Przygotowała kostiumy do przedstawień Studia Teatralnego KOŁO /Taksówka, Spacerowicz, Ukryj mnie w gałęziach drzew -reż. Igor Gorzkowski/ oraz kostiumy i scenografię do imprezy Obchód Teatru, czyli kim jest Wojciech B.? w Teatrze Narodowym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W 2009 r otrzymała główną nagrodę mediów i wyróżnienie w kategorii premier vision w konkursie Złota Nitka za kolekcję Mechanika Piękna. Kolekcja ta była prezentowana również na OFF Fashion /wyróżnienie honorowe/, Warsaw Fashion Street oraz na Łódź Design. Z Kajką Woźnicką współtworzy nieformalną artystyczną grupę HIHOT /akcje miejskie, fotografia/. Prowadzi własną pracownię projektowania i szycia unikatowych ubiorów INNI przy Wilczej 29/12a w Warszawie.</w:t>
      </w:r>
      <w:r>
        <w:rPr>
          <w:rFonts w:cs="Courier New" w:ascii="Courier New" w:hAnsi="Courier New"/>
          <w:sz w:val="28"/>
        </w:rPr>
        <w:br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2:20Z</dcterms:created>
  <dc:creator/>
  <dc:description/>
  <dc:language>en-US</dc:language>
  <cp:lastModifiedBy/>
  <cp:revision>0</cp:revision>
  <dc:subject/>
  <dc:title/>
</cp:coreProperties>
</file>